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актов законодательства Ульяновской област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лежащих признанию утратившими силу, приостановлению, изменению или принятию в связи с принятием проекта закона Ульяновской области «</w:t>
      </w:r>
      <w:r>
        <w:rPr>
          <w:b/>
          <w:bCs/>
        </w:rPr>
        <w:t>О правовом регулировании отдельных вопросов, связанных с участием Ульяновской области в соглашениях о государственно-частном партнёрстве и концессионных соглашениях</w:t>
      </w:r>
      <w:r>
        <w:rPr>
          <w:b/>
        </w:rPr>
        <w:t>»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предлагаемого законопроекта требует одновременного признания утратившим силу Закона Ульяновской области от 29 декабря 2014 года № 216-ЗО «О правовом регулировании отдельных вопросов, связанных с развитием государственно-частного партнёрства на территории Ульяновской области».</w:t>
      </w:r>
    </w:p>
    <w:p>
      <w:pPr>
        <w:pStyle w:val="ConsPlusTitle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знание утратившими силу, приостановление, изменение или принятие иных законодательных актов Ульяновской области не требуется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720"/>
        <w:jc w:val="both"/>
        <w:rPr/>
      </w:pPr>
      <w:r>
        <w:rPr/>
        <w:t>Для реализации настоящего закона Ульяновской области требуется принятие постановления Правительства Ульяновской области «О некоторых мерах по реализации Закона Ульяновской области «</w:t>
      </w:r>
      <w:r>
        <w:rPr>
          <w:bCs/>
        </w:rPr>
        <w:t>О правовом регулировании отдельных вопросов, связанных с участием Ульяновской области в соглашениях о государственно-частном партнёрстве и концессионных соглашениях</w:t>
      </w:r>
      <w:r>
        <w:rPr/>
        <w:t>». Указанным постановлением предполагается утвердить положение о деятельности Комиссии по вопросам участия Ульяновской области в соглашениях о государственно-частном партнёрстве и в концессионных соглашениях, порядок отбора организаций в целях определения организации, уполномоченной в сфере государственно-частного партнёрства на территории Ульяновской области, Порядок принятия решения о заключении концессионного соглашения, а также Порядок рассмотрения предложения лица, правомочного выступать концессионером, о заключении концессионного соглашения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72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полняющий обязанности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нистра экономического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азвития Ульяновской области                                                            </w:t>
            </w:r>
          </w:p>
        </w:tc>
        <w:tc>
          <w:tcPr>
            <w:tcW w:w="4500" w:type="dxa"/>
            <w:tcBorders/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.В.Павлов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22:00Z</dcterms:created>
  <dc:creator>kovaleva</dc:creator>
  <dc:description/>
  <cp:keywords/>
  <dc:language>en-US</dc:language>
  <cp:lastModifiedBy>user</cp:lastModifiedBy>
  <cp:lastPrinted>2011-01-12T11:28:00Z</cp:lastPrinted>
  <dcterms:modified xsi:type="dcterms:W3CDTF">2016-03-01T10:25:00Z</dcterms:modified>
  <cp:revision>3</cp:revision>
  <dc:subject/>
  <dc:title>Перечень актов законодательства Ульяновской области, </dc:title>
</cp:coreProperties>
</file>